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0" w:type="dxa"/>
        <w:jc w:val="left"/>
        <w:tblInd w:w="-45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530"/>
      </w:tblGrid>
      <w:tr>
        <w:trPr>
          <w:tblHeader w:val="true"/>
          <w:trHeight w:val="334" w:hRule="atLeast"/>
        </w:trPr>
        <w:tc>
          <w:tcPr>
            <w:tcW w:w="1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MAPA FUNCIONAL DE IDENTIFICACIÓN DE COMPETENCIAS </w:t>
              <w:br/>
              <w:t>DEL MÉDICO RESIDENTE DE LA ESPECIALIDAD EN ANESTESIOLOGÍ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3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7962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20" w:after="12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es-P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s-PE"/>
              </w:rPr>
              <w:t xml:space="preserve">PROPÓSITO </w:t>
              <w:br/>
              <w:t>PRINCIP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60" w:after="6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es-P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s-PE"/>
              </w:rPr>
              <w:t xml:space="preserve">UNIDADES DE COMPETENCIA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60" w:after="6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s-ES"/>
              </w:rPr>
              <w:t>ELEMENTO DE COMPETENCIA</w:t>
            </w: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val="es-ES"/>
              </w:rPr>
              <w:t>/CONTRIBUCIÓN INDIVIDUAL</w:t>
            </w:r>
          </w:p>
        </w:tc>
      </w:tr>
      <w:tr>
        <w:trPr>
          <w:trHeight w:val="1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12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er al paciente anestesia, analgesia y reanimación durante el perioperatorio  y en otros procedimientos diagnósticos y terapéuticos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>en el marco de la normatividad vigente  y  las evidencias científicas actual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6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r al paciente la consulta pre anestésic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la evaluación integral pre anestésica, del paciente.</w:t>
            </w:r>
          </w:p>
        </w:tc>
      </w:tr>
      <w:tr>
        <w:trPr>
          <w:trHeight w:val="1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r al paciente un plan anestésico.</w:t>
            </w:r>
          </w:p>
        </w:tc>
      </w:tr>
      <w:tr>
        <w:trPr>
          <w:trHeight w:val="1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btener el consentimiento informado, para el procedimiento anestésico.</w:t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cribir al paciente, la medicación que corresponda. 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6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alizar la atención anestésica al paciente para la realización del acto quirúrgi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 Aplicar al paciente, la lista de verificación de la seguridad de la cirugía  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ind w:left="318" w:hanging="31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 Realizar al paciente los procedimientos de monitoreo y cateterismo, que correspondan.</w:t>
            </w:r>
          </w:p>
        </w:tc>
      </w:tr>
      <w:tr>
        <w:trPr>
          <w:trHeight w:val="2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 Realizar al paciente el procedimiento anestésico elegido.</w:t>
            </w:r>
          </w:p>
        </w:tc>
      </w:tr>
      <w:tr>
        <w:trPr>
          <w:trHeight w:val="2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 Transportar y entregar al paciente a la Unidad de Recuperación Post Anestésica.</w:t>
            </w:r>
          </w:p>
        </w:tc>
      </w:tr>
      <w:tr>
        <w:trPr>
          <w:trHeight w:val="6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ender al paciente en todos los eventos y complicaciones que se presenten durante el perioperato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18" w:hanging="318"/>
              <w:rPr/>
            </w:pPr>
            <w:r>
              <w:rPr>
                <w:rFonts w:cs="Arial" w:ascii="Arial" w:hAnsi="Arial"/>
                <w:sz w:val="20"/>
                <w:szCs w:val="20"/>
              </w:rPr>
              <w:t>3.1 Diagnosticar oportunamente todos los eventos y complicaciones que se presenten en el paciente,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urante el perioperatorio. </w:t>
            </w:r>
          </w:p>
        </w:tc>
      </w:tr>
      <w:tr>
        <w:trPr>
          <w:trHeight w:val="5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18" w:hanging="3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Tratar oportunamente todos los eventos y complicaciones que se presenten en el paciente, durante el perioperatorio.</w:t>
            </w:r>
          </w:p>
        </w:tc>
      </w:tr>
      <w:tr>
        <w:trPr>
          <w:trHeight w:val="3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6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r el cuidado post anestésico del paciente sometido a procedimientos quirúrgico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Recepcionar al paciente en la unidad de recuperación post anestésica.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4.2 </w:t>
            </w:r>
            <w:r>
              <w:rPr>
                <w:rFonts w:cs="Arial" w:ascii="Arial" w:hAnsi="Arial"/>
                <w:sz w:val="20"/>
                <w:szCs w:val="20"/>
              </w:rPr>
              <w:t>Evaluar al paciente en la unidad de recuperación post anestésica.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4.3 </w:t>
            </w:r>
            <w:r>
              <w:rPr>
                <w:rFonts w:cs="Arial" w:ascii="Arial" w:hAnsi="Arial"/>
                <w:sz w:val="20"/>
                <w:szCs w:val="20"/>
              </w:rPr>
              <w:t>Monitorear el estado clínico del paciente, post anestesia.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4.4 </w:t>
            </w:r>
            <w:r>
              <w:rPr>
                <w:rFonts w:cs="Arial" w:ascii="Arial" w:hAnsi="Arial"/>
                <w:sz w:val="20"/>
                <w:szCs w:val="20"/>
              </w:rPr>
              <w:t xml:space="preserve">Tratar al paciente en la unidad de recuperación post anestésica. </w:t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18" w:hanging="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4.5 </w:t>
            </w:r>
            <w:r>
              <w:rPr>
                <w:rFonts w:cs="Arial" w:ascii="Arial" w:hAnsi="Arial"/>
                <w:sz w:val="20"/>
                <w:szCs w:val="20"/>
              </w:rPr>
              <w:t>Realizar el alta del paciente, de la Unidad de Recuperación.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rcionar al paciente atención anestesiológica para procedimientos de cirugía de corta estanci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Aplicar al paciente, la lista de verificación de la seguridad de la cirugía, de entrada.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5.2 Realizar al paciente, los procedimientos de monitoreo y cateterismo que correspondan.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al paciente, el procedimiento anestésico elegido.</w:t>
            </w:r>
          </w:p>
        </w:tc>
      </w:tr>
      <w:tr>
        <w:trPr>
          <w:trHeight w:val="2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Transportar y entregar al paciente, a la Unidad de Recuperación Post Anestésica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rcionar al paciente, anestesia, analgesia y/o sedación, para la realización de procedimientos diagnósticos y/o terapéuticos fuera de los ambientes del quirófan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Realizar al paciente los actos anestésicos para procedimientos especiales de ayuda al diagnóstico.</w:t>
            </w:r>
          </w:p>
        </w:tc>
      </w:tr>
      <w:tr>
        <w:trPr>
          <w:trHeight w:val="5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 Realizar al paciente los actos anestésicos para procedimientos terapéuticos. </w:t>
            </w:r>
          </w:p>
        </w:tc>
      </w:tr>
      <w:tr>
        <w:trPr>
          <w:trHeight w:val="4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ender al paciente con dolor agudo y crónico, oncológico y no oncológic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7.1 Evaluar al paciente con dolor agudo y crónico, oncológico y no oncológico.</w:t>
            </w:r>
          </w:p>
        </w:tc>
      </w:tr>
      <w:tr>
        <w:trPr>
          <w:trHeight w:val="4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bCs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7.2 Tratar </w:t>
            </w:r>
            <w:r>
              <w:rPr>
                <w:rFonts w:cs="Arial" w:ascii="Arial" w:hAnsi="Arial"/>
                <w:sz w:val="20"/>
                <w:szCs w:val="20"/>
              </w:rPr>
              <w:t xml:space="preserve">al paciente con dolor agudo y crónico, oncológico y no oncológico. </w:t>
            </w:r>
          </w:p>
        </w:tc>
      </w:tr>
      <w:tr>
        <w:trPr>
          <w:trHeight w:val="4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120"/>
              <w:ind w:left="318" w:hanging="318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ender al paciente con paro cardiorrespiratori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acuerdo a normas vigente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s-ES"/>
              </w:rPr>
              <w:t xml:space="preserve"> o evidencias científicas actuales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8.1 Evaluar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al paciente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con paro cardiorrespiratorio</w:t>
            </w:r>
          </w:p>
        </w:tc>
      </w:tr>
      <w:tr>
        <w:trPr>
          <w:trHeight w:val="4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318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8.2 Realizar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al paciente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la reanimación cardiorrespiratoria básica y avanzada.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OCUMENTOS CONSULTADOS PARA LA IDENTIFICACIÓN DE COMPETENCIAS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iCs/>
          <w:sz w:val="20"/>
          <w:szCs w:val="20"/>
          <w:lang w:val="es-ES" w:eastAsia="es-ES"/>
        </w:rPr>
        <w:t xml:space="preserve">Estándares Mínimos de Formación para el Programa de Segunda Especialización en  </w:t>
      </w:r>
      <w:r>
        <w:rPr>
          <w:rFonts w:cs="Arial" w:ascii="Arial" w:hAnsi="Arial"/>
          <w:b/>
          <w:sz w:val="20"/>
          <w:szCs w:val="20"/>
        </w:rPr>
        <w:t>Anestesiología</w:t>
      </w:r>
      <w:r>
        <w:rPr>
          <w:rFonts w:eastAsia="Times New Roman" w:cs="Arial" w:ascii="Arial" w:hAnsi="Arial"/>
          <w:b/>
          <w:iCs/>
          <w:sz w:val="20"/>
          <w:szCs w:val="20"/>
          <w:lang w:val="es-ES" w:eastAsia="es-ES"/>
        </w:rPr>
        <w:t xml:space="preserve"> – 2001. </w:t>
      </w: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>Comité Nacional de Residentado Médico (CONAREME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ind w:left="357" w:hanging="357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</w:rPr>
        <w:t xml:space="preserve">Planes Curriculares de la Especialidad de </w:t>
      </w: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 xml:space="preserve">Anestesiología </w:t>
      </w:r>
      <w:r>
        <w:rPr>
          <w:rFonts w:cs="Arial" w:ascii="Arial" w:hAnsi="Arial"/>
          <w:b/>
          <w:sz w:val="20"/>
          <w:szCs w:val="20"/>
        </w:rPr>
        <w:t>de las Facultades de Medicina de las siguientes Universidades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Mayor de San Marcos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Federico Villarreal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San Agustín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San Luis Gonzag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Piur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Trujillo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Universidad Nacional del Centro del Perú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Universidad Nacional San Antonio Abad del Cusco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Universidad Peruana Cayetano Heredia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de San Martín de Porres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color w:val="00000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Ricardo Palma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Normas o Guías Técnicas o Clínicas del MINSA actualizadas hasta el 31 de Diciembre del 2010</w:t>
      </w:r>
    </w:p>
    <w:p>
      <w:pPr>
        <w:pStyle w:val="Normal"/>
        <w:autoSpaceDE w:val="false"/>
        <w:spacing w:lineRule="auto" w:line="240" w:before="120" w:after="0"/>
        <w:ind w:left="357" w:hanging="0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</w:r>
    </w:p>
    <w:sectPr>
      <w:footerReference w:type="default" r:id="rId2"/>
      <w:type w:val="nextPage"/>
      <w:pgSz w:orient="landscape" w:w="15840" w:h="12240"/>
      <w:pgMar w:left="1701" w:right="1418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sz w:val="20"/>
        <w:szCs w:val="20"/>
        <w:color w:val="231E1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  <w:color w:val="231E1F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231E1F"/>
      <w:sz w:val="20"/>
      <w:szCs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  <w:color w:val="231E1F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PE"/>
    </w:rPr>
  </w:style>
  <w:style w:type="character" w:styleId="Textoindependiente2Car">
    <w:name w:val="Texto independiente 2 Car"/>
    <w:qFormat/>
    <w:rPr>
      <w:rFonts w:ascii="Century Gothic" w:hAnsi="Century Gothic" w:eastAsia="Times New Roman" w:cs="Century Gothic"/>
      <w:sz w:val="24"/>
      <w:szCs w:val="24"/>
      <w:lang w:val="es-P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right"/>
    </w:pPr>
    <w:rPr>
      <w:rFonts w:ascii="Century Gothic" w:hAnsi="Century Gothic" w:eastAsia="Times New Roman" w:cs="Century Gothic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CharCharCarCarCarCarCarCarCarCarCarCarCarCarCarCarCarCarCarCarCar">
    <w:name w:val=" Char Char1 Char Char Car Car Car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11:00Z</dcterms:created>
  <dc:creator>Carlos Luis Urbano Durand</dc:creator>
  <dc:description/>
  <cp:keywords/>
  <dc:language>en-US</dc:language>
  <cp:lastModifiedBy>carlos </cp:lastModifiedBy>
  <cp:lastPrinted>2009-06-25T14:55:00Z</cp:lastPrinted>
  <dcterms:modified xsi:type="dcterms:W3CDTF">2012-12-06T22:02:00Z</dcterms:modified>
  <cp:revision>6</cp:revision>
  <dc:subject/>
  <dc:title>MAPA FUNCIONAL DEL ESTUDIANTE DE LA ESPECIALIDAD EN GINECOLOGIA Y OBSTETRICIA</dc:title>
</cp:coreProperties>
</file>