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750"/>
      </w:tblGrid>
      <w:tr>
        <w:trPr>
          <w:tblHeader w:val="true"/>
          <w:trHeight w:val="257" w:hRule="atLeast"/>
        </w:trPr>
        <w:tc>
          <w:tcPr>
            <w:tcW w:w="13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 xml:space="preserve">MAPA FUNCIONAL DE IDENTIFICACIÓN DE COMPETENCIAS </w:t>
              <w:br/>
              <w:t>DEL MÉDICO RESIDENTE DE LA ESPECIALIDAD EN GINECOLOGÍA Y OBSTETRICIA</w:t>
            </w:r>
          </w:p>
        </w:tc>
      </w:tr>
    </w:tbl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tbl>
      <w:tblPr>
        <w:tblW w:w="137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7938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PROPÓSITO </w:t>
              <w:br/>
              <w:t>PRINCIPA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s-PE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es-PE"/>
              </w:rPr>
              <w:t>UNIDADES DE COMPETENC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120" w:after="120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bCs/>
                <w:kern w:val="2"/>
                <w:sz w:val="22"/>
                <w:szCs w:val="22"/>
                <w:lang w:val="es-ES"/>
              </w:rPr>
              <w:t>ELEMENTOS DE COMPETENCIA</w:t>
            </w: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s-ES"/>
              </w:rPr>
              <w:t xml:space="preserve">/ CONTRIBUCIONES </w:t>
            </w:r>
          </w:p>
          <w:p>
            <w:pPr>
              <w:pStyle w:val="NormalWeb"/>
              <w:spacing w:before="120" w:after="12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eastAsia="Calibri" w:cs="Arial" w:ascii="Arial" w:hAnsi="Arial"/>
                <w:b/>
                <w:kern w:val="2"/>
                <w:sz w:val="22"/>
                <w:szCs w:val="22"/>
                <w:lang w:val="es-ES"/>
              </w:rPr>
              <w:t>INDIVIDUALES</w:t>
            </w:r>
          </w:p>
        </w:tc>
      </w:tr>
      <w:tr>
        <w:trPr>
          <w:trHeight w:val="65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Brindar atención médica integral e integrada a la mujer para mantener y mejorar su salud sexual y reproductiva en todas las etapas de su vida, en el marco de las normas vigentes y las evidencias científicas actuales.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alizar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 xml:space="preserve">atenciones de planificación familiar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de acuerdo a la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Norma técnica de planificación familiar vig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Realizar acciones de Información, Educación y Comunicación (IEC), relacionadas con la planificación familiar.</w:t>
            </w:r>
          </w:p>
        </w:tc>
      </w:tr>
      <w:tr>
        <w:trPr>
          <w:trHeight w:val="1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Ejecutar la Consejería a la mujer/pareja, para la planificación familiar.</w:t>
            </w:r>
          </w:p>
        </w:tc>
      </w:tr>
      <w:tr>
        <w:trPr>
          <w:trHeight w:val="5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alizar la  evaluación clínica a la mujer que requiere el uso de métodos anticonceptivos. </w:t>
            </w:r>
          </w:p>
        </w:tc>
      </w:tr>
      <w:tr>
        <w:trPr>
          <w:trHeight w:val="5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Prescribir a la mujer/parej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l método anticonceptivo, de acuerdo a la evaluación clínica y a la elección de la usuaria/pareja.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Aplicar, ejecutar o entregar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el método anticonceptivo elegido por la usuaria o el usuario.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Realizar intervenciones dirigidas a la promoción de la salud y prevención del cáncer de cérvix y de mama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de acuerdo a las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alizar acciones de promoción de la salud y prevención del cáncer de mama de la mujer. </w:t>
            </w:r>
          </w:p>
        </w:tc>
      </w:tr>
      <w:tr>
        <w:trPr>
          <w:trHeight w:val="6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alizar acciones de promoción de la salud y prevención del cáncer de cérvix. 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en la etapa del climaterio y menopausia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de acuerdo a las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Guías Nacionales de Atención Integral de Salud Sexual y Reproductiva vigent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alizar acciones de promoción de la salud de la mujer, en la etapa del climaterio y menopausia. </w:t>
            </w:r>
          </w:p>
        </w:tc>
      </w:tr>
      <w:tr>
        <w:trPr>
          <w:trHeight w:val="1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Realizar la evaluación clínica y detectar factores de riesgo, en l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 mujer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en la etapa de climaterio y menopausia.</w:t>
            </w:r>
          </w:p>
        </w:tc>
      </w:tr>
      <w:tr>
        <w:trPr>
          <w:trHeight w:val="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Aplicar l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rapia pertinente a la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 xml:space="preserve">mujeres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en la etapa de climaterio y menopausia. 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2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con problemas menstruale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de acuerdo a las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Guías Nacionales de Atención Integral de Salud Sexual y Reproductiva vigent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Evaluar a la mujer con problemas menstruales.</w:t>
            </w:r>
          </w:p>
        </w:tc>
      </w:tr>
      <w:tr>
        <w:trPr>
          <w:trHeight w:val="4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4.2 Tratar a la mujer con problemas menstruales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17" w:hanging="283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on hemorragia uterina disfuncional (HUD)</w:t>
            </w:r>
            <w:r>
              <w:rPr>
                <w:rFonts w:cs="Arial" w:ascii="Arial" w:hAnsi="Arial"/>
                <w:sz w:val="20"/>
                <w:szCs w:val="20"/>
              </w:rPr>
              <w:t xml:space="preserve"> de acuerdo a las Guías Nacionales de Atención Integral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de Salud Sexual y Reproductiva</w:t>
            </w:r>
            <w:r>
              <w:rPr>
                <w:rFonts w:cs="Arial" w:ascii="Arial" w:hAnsi="Arial"/>
                <w:sz w:val="20"/>
                <w:szCs w:val="20"/>
              </w:rPr>
              <w:t xml:space="preserve"> vigente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Evaluar a la mujer</w:t>
            </w:r>
            <w:r>
              <w:rPr>
                <w:rFonts w:cs="Arial" w:ascii="Arial" w:hAnsi="Arial"/>
                <w:sz w:val="20"/>
                <w:szCs w:val="20"/>
              </w:rPr>
              <w:t>, con hemorragia uterina disfuncional (HUD)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5.2  Tratar a la mujer</w:t>
            </w:r>
            <w:r>
              <w:rPr>
                <w:rFonts w:cs="Arial" w:ascii="Arial" w:hAnsi="Arial"/>
                <w:sz w:val="20"/>
                <w:szCs w:val="20"/>
              </w:rPr>
              <w:t>, con hemorragia uterina disfuncional (HUD)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ind w:left="317" w:hanging="283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afectada por la violencia basada en género (VBG),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de acuerdo a las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Evaluar  a la mujer afectada por la violencia  basada en género</w:t>
            </w:r>
          </w:p>
        </w:tc>
      </w:tr>
      <w:tr>
        <w:trPr>
          <w:trHeight w:val="7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6.2 Tratar  a la mujer afectada por la violencia basada en género.</w:t>
            </w:r>
          </w:p>
        </w:tc>
      </w:tr>
      <w:tr>
        <w:trPr>
          <w:trHeight w:val="2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0"/>
              <w:ind w:left="360" w:hanging="326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360" w:hanging="326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7.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gestante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 las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7.1 Evaluar a la mujer gestante.</w:t>
            </w:r>
          </w:p>
        </w:tc>
      </w:tr>
      <w:tr>
        <w:trPr>
          <w:trHeight w:val="5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317" w:hanging="317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7.2 Orientar y dar tratamiento a la gestante, coherente con los problemas identificados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right="79" w:hanging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ind w:left="360" w:right="79" w:hanging="3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Atender a la mujer en el parto y en el puerperio inmediato normal,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de acuerdo a las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Realizar la atención a la mujer en el parto normal. </w:t>
            </w:r>
          </w:p>
        </w:tc>
      </w:tr>
      <w:tr>
        <w:trPr>
          <w:trHeight w:val="5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right="79" w:hanging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right="79" w:hanging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8.2 Realizar la atención a la mujer en el puerperio inmediato normal. 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60" w:right="79" w:hanging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ind w:left="360" w:right="79" w:hanging="36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Atender a la puérpera en periodo mediato y tardío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 xml:space="preserve"> normal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 las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459" w:leader="none"/>
              </w:tabs>
              <w:spacing w:before="120" w:after="12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.1  Realizar la atención a la mujer en el puerperio mediato normal. 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eastAsia="Times New Roman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9.2  Realizar la atención a la mujer en el puerperio tardío normal. </w:t>
            </w:r>
          </w:p>
        </w:tc>
      </w:tr>
      <w:tr>
        <w:trPr>
          <w:trHeight w:val="1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ind w:left="459" w:hanging="459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 xml:space="preserve">Atender a la mujer con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Hemorragia genital durante el embarazo, parto y puerperio,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de acuerdo a las 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>Guías de práctica clínica para la atención de emergencias obstétricas vigentes</w:t>
            </w:r>
            <w:r>
              <w:rPr>
                <w:lang w:val="es-ES" w:eastAsia="es-ES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.1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a la mujer con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hemorragia en la primera mitad del embarazo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ind w:left="459" w:hanging="459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0.2 Realizar la atención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a la mujer con hemorragia en la segunda mitad del embarazo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459" w:leader="none"/>
              </w:tabs>
              <w:spacing w:before="120" w:after="120"/>
              <w:ind w:left="459" w:hanging="459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10.3 Realizar la atención 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a la mujer con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hemorragia intra parto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.4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hemorragia post parto.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0" w:after="0"/>
              <w:ind w:left="317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0" w:after="0"/>
              <w:ind w:left="317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0.5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shock hipovolémico obstétrico.</w:t>
            </w:r>
          </w:p>
        </w:tc>
      </w:tr>
      <w:tr>
        <w:trPr>
          <w:trHeight w:val="26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20" w:after="0"/>
              <w:ind w:left="459" w:hanging="0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120" w:after="120"/>
              <w:ind w:left="459" w:hanging="459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 xml:space="preserve">Atender a la mujer con 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lang w:val="es-ES"/>
              </w:rPr>
              <w:t xml:space="preserve">trastornos hipertensivos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durante el embarazo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, de acuerdo a l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Guías de práctica clínica para la atención de emergencias obstétricas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1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preeclampsi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2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eclampsi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/síndrome </w:t>
            </w:r>
            <w:r>
              <w:rPr>
                <w:rFonts w:cs="Arial" w:ascii="Arial" w:hAnsi="Arial"/>
                <w:sz w:val="20"/>
                <w:szCs w:val="20"/>
                <w:lang w:val="es-PE"/>
              </w:rPr>
              <w:t>HELLP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1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3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hipertensión transitoria de la gestación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4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hipertensión crónic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, durante el embarazo.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rPr>
                <w:rFonts w:ascii="Arial" w:hAnsi="Arial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1.5 Realizar la atención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a la mujer con hipertensión crónica, y preeclampsia sobreagregada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459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5"/>
              </w:numPr>
              <w:spacing w:before="120" w:after="120"/>
              <w:ind w:left="459" w:hanging="425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Atender a la mujer con infección y  sepsis obstétrica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, de acuerdo a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l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Guías de práctica clínica para la atención de emergencias obstétricas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1"/>
                <w:numId w:val="15"/>
              </w:numPr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Realizar la atención a la mujer con aborto séptico.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2.2 Realizar la atención a la mujer gestante con pielonefritis. 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12.3 Realizar la atención a la mujer con Rotura Prematura de Membranas (RPM) RPM/corioamnionitis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2.4 Realizar la atención a la mujer con endometritis puerperal. </w:t>
            </w:r>
          </w:p>
        </w:tc>
      </w:tr>
      <w:tr>
        <w:trPr>
          <w:trHeight w:val="1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snapToGrid w:val="false"/>
              <w:spacing w:before="120" w:after="0"/>
              <w:ind w:left="459" w:hanging="425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PE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PE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ind w:left="459" w:hanging="425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PE"/>
              </w:rPr>
              <w:t xml:space="preserve">13. 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s-ES"/>
              </w:rPr>
              <w:t>Atender a la mujer con alteraciones del trabajo de parto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,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de acuerdo a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l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Guías de práctica clínica para la atención de emergencias obstétricas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3.1 Realizar la atención a la mujer con trabajo de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parto disfuncional.</w:t>
            </w:r>
          </w:p>
        </w:tc>
      </w:tr>
      <w:tr>
        <w:trPr>
          <w:trHeight w:val="2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13.2 Realizar la atención a la mujer con parto podálico.</w:t>
            </w:r>
          </w:p>
        </w:tc>
      </w:tr>
      <w:tr>
        <w:trPr>
          <w:trHeight w:val="1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13.3 Realizar la atención a la mujer con retención de placenta.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459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0"/>
              </w:numPr>
              <w:spacing w:before="120" w:after="120"/>
              <w:ind w:left="459" w:hanging="425"/>
              <w:textAlignment w:val="baselin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Atender a la mujer con necesidad de  cesárea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, de acuerdo a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las 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>Guías de práctica clínica para la atención de emergencias obstétrica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0"/>
              </w:numPr>
              <w:spacing w:lineRule="auto" w:line="240" w:before="120" w:after="120"/>
              <w:ind w:left="459" w:hanging="459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Indicar la cesárea en la mujer gestante, en los casos pertinentes. 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textAlignment w:val="baseline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4.2 Realizar la cesárea a la mujer. </w:t>
            </w:r>
          </w:p>
        </w:tc>
      </w:tr>
      <w:tr>
        <w:trPr>
          <w:trHeight w:val="1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459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0"/>
              </w:numPr>
              <w:spacing w:before="120" w:after="0"/>
              <w:ind w:left="459" w:hanging="425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Atender a la mujer con infecciones ginecológicas e infecciones de transmisión sexual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, de acuerd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 l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1"/>
                <w:numId w:val="20"/>
              </w:numPr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Evaluar a la mujer con 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>infecciones ginecológicas.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1"/>
                <w:numId w:val="20"/>
              </w:numPr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Evaluar a la mujer con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infecciones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 de transmisión sexual.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1"/>
                <w:numId w:val="20"/>
              </w:numPr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>Orientar y dar tratamiento coherente, a la mujer con infecciones ginecológicas o  infecciones de transmisión sexual.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459" w:hanging="0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120" w:after="120"/>
              <w:ind w:left="459" w:hanging="425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ender a la mujer gestante con  VIH  o  sífilis</w:t>
            </w:r>
            <w:r>
              <w:rPr>
                <w:rFonts w:cs="Arial" w:ascii="Arial" w:hAnsi="Arial"/>
                <w:sz w:val="20"/>
                <w:szCs w:val="20"/>
              </w:rPr>
              <w:t xml:space="preserve">, de acuerdo a la 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t>Norma Técnica de Salud para la profilaxis de la transmisión madre-niño del VIH y la Sífilis Congénita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PE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6.1 Evaluar a la </w:t>
            </w: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mujer gestante con VIH o sífilis. 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6.2 Orientar a la </w:t>
            </w:r>
            <w:r>
              <w:rPr>
                <w:rFonts w:cs="Arial" w:ascii="Arial" w:hAnsi="Arial"/>
                <w:sz w:val="20"/>
                <w:szCs w:val="20"/>
                <w:lang w:val="es-PE"/>
              </w:rPr>
              <w:t>mujer gestante con VIH para prevenir la transmisión vertical del VIH al producto.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6.3 Orientar a la </w:t>
            </w:r>
            <w:r>
              <w:rPr>
                <w:rFonts w:cs="Arial" w:ascii="Arial" w:hAnsi="Arial"/>
                <w:sz w:val="20"/>
                <w:szCs w:val="20"/>
                <w:lang w:val="es-PE"/>
              </w:rPr>
              <w:t>mujer gestante con sífilis para su tratamiento y tratamiento al producto con sífilis congénita.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16.4 Atender el parto a la </w:t>
            </w:r>
            <w:r>
              <w:rPr>
                <w:rFonts w:cs="Arial" w:ascii="Arial" w:hAnsi="Arial"/>
                <w:sz w:val="20"/>
                <w:szCs w:val="20"/>
                <w:lang w:val="es-PE"/>
              </w:rPr>
              <w:t xml:space="preserve">mujer gestante con VIH o sífilis.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snapToGrid w:val="false"/>
              <w:spacing w:before="120" w:after="0"/>
              <w:ind w:left="459" w:hanging="459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PE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PE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ind w:left="459" w:hanging="459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PE"/>
              </w:rPr>
              <w:t xml:space="preserve">17.   </w:t>
            </w: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>Atender a la mujer con lesiones benignas, pre malignas y malignas ginecológicas y de mama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,  de acuerd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 l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vigent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7.1 Evaluar a la mujer con lesiones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benignas,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pre malignas y malignas, ginecológicas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y de mama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317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ind w:left="459" w:hanging="459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7.2 Orientar y dar tratamiento quirúrgico a la mujer con lesiones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benignas,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pre malignas y malignas ginecológicas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 y de mama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120" w:after="0"/>
              <w:ind w:left="459" w:hanging="0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120" w:after="120"/>
              <w:ind w:left="459" w:hanging="459"/>
              <w:textAlignment w:val="baseline"/>
              <w:rPr>
                <w:rFonts w:ascii="Arial" w:hAnsi="Arial" w:cs="Arial"/>
                <w:sz w:val="20"/>
                <w:szCs w:val="20"/>
                <w:lang w:val="es-ES" w:eastAsia="es-E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s-ES"/>
              </w:rPr>
              <w:t xml:space="preserve">Atender a la mujer /pareja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s-ES"/>
              </w:rPr>
              <w:t>con problemas de fertilidad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, </w:t>
            </w: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de acuerdo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a las</w:t>
            </w:r>
            <w:r>
              <w:rPr>
                <w:rFonts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1"/>
                <w:numId w:val="8"/>
              </w:numPr>
              <w:spacing w:before="120" w:after="12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Evaluar a la mujer/pareja con problemas de fertilidad.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Web"/>
              <w:snapToGrid w:val="false"/>
              <w:spacing w:before="120" w:after="0"/>
              <w:ind w:left="459" w:hanging="459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0"/>
              <w:ind w:left="459" w:hanging="459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1"/>
                <w:numId w:val="8"/>
              </w:numPr>
              <w:spacing w:before="0" w:after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  <w:t xml:space="preserve">Orientar y dar el tratamiento a la mujer/pareja infértil. </w:t>
            </w:r>
          </w:p>
          <w:p>
            <w:pPr>
              <w:pStyle w:val="NormalWeb"/>
              <w:spacing w:before="0" w:after="0"/>
              <w:ind w:left="465" w:hanging="0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s-ES"/>
              </w:rPr>
            </w:r>
          </w:p>
        </w:tc>
      </w:tr>
      <w:tr>
        <w:trPr>
          <w:trHeight w:val="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459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ind w:left="459" w:hanging="459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con disfunciones sexuale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s-ES"/>
              </w:rPr>
              <w:t xml:space="preserve">de acuerdo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a las</w:t>
            </w: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  <w:t xml:space="preserve"> Guías Nacionales de Atención Integral de Salud sexual y Reproductiva vigentes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Evaluar a la mujer con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disfunciones sexuales.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459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459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Orientar y dar el tratamiento a la mujer con disfunciones sexuales.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459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120"/>
              <w:ind w:left="459" w:hanging="459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con patologías médicas o quirúrgica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en coordinación con otros especialistas y de acuerdo a la normatividad vigente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Evaluar a la mujer con patología médica, en coordinación con otros especialistas.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0.2 Orientar, derivar o dar tratamiento a la mujer con patología médica, en coordinación con otros profesionales. 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20.3 </w:t>
            </w: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Evaluar a la mujer con abdomen agudo.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>20.4 Orientar, derivar o dar tratamiento a la mujer con abdomen agudo.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0.5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Evaluar a la mujer con dolor pélvico. </w:t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0.6 Orientar, derivar o dar tratamiento a la mujer con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dolor pélvico.</w:t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0"/>
              <w:ind w:left="459" w:hanging="459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21.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gestante con alteraciones de la duración del embarazo y desarrollo fetal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 la normatividad vigent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1.1 Evaluar a la mujer gestante con alteraciones de la duración del embarazo y desarrollo fetal. </w:t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1.2 Orientar y dar tratamiento a la mujer con  alteraciones de la duración del embarazo y desarrollo fetal. </w:t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120" w:after="0"/>
              <w:ind w:left="459" w:hanging="459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2.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con alteración del piso pélvico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 de acuerdo a normas vigent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2.1 Evaluar a la mujer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con alteración del piso pélvico.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2.2 Orientar y dar tratamiento a la mujer con 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 xml:space="preserve">alteración del piso pélvico.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459" w:hanging="459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3.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s-ES"/>
              </w:rPr>
              <w:t>Atender a la mujer con trastornos endocrinológicos</w:t>
            </w: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  <w:t>, de acuerdo a normas vigente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3.1 Evaluar a la mujer con trastornos endocrinológicos.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kern w:val="2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val="es-E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kern w:val="2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es-ES"/>
              </w:rPr>
              <w:t xml:space="preserve">23.2 Orientar y dar tratamiento a la mujer con trastornos endocrinológicos. 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OCUMENTOS CONSULTADOS PARA LA IDENTIFICACIÓN DE COMPETENCIAS: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iCs/>
          <w:sz w:val="20"/>
          <w:szCs w:val="20"/>
          <w:lang w:val="es-ES" w:eastAsia="es-ES"/>
        </w:rPr>
        <w:t xml:space="preserve">Estándares Mínimos de Formación para el Programa de Segunda Especialización en  Ginecología y Obstetricia – 2001. </w:t>
      </w: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>Comité Nacional de Residentado Médico (CONAREME)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120" w:after="0"/>
        <w:ind w:left="357" w:hanging="357"/>
        <w:rPr>
          <w:rFonts w:ascii="Arial" w:hAnsi="Arial" w:eastAsia="Times New Roman" w:cs="Arial"/>
          <w:b/>
          <w:b/>
          <w:sz w:val="20"/>
          <w:szCs w:val="20"/>
          <w:lang w:val="es-ES" w:eastAsia="es-ES"/>
        </w:rPr>
      </w:pPr>
      <w:r>
        <w:rPr>
          <w:rFonts w:cs="Arial" w:ascii="Arial" w:hAnsi="Arial"/>
          <w:b/>
          <w:sz w:val="20"/>
          <w:szCs w:val="20"/>
        </w:rPr>
        <w:t xml:space="preserve">Planes Curriculares de la Especialidad de </w:t>
      </w:r>
      <w:r>
        <w:rPr>
          <w:rFonts w:eastAsia="Times New Roman" w:cs="Arial" w:ascii="Arial" w:hAnsi="Arial"/>
          <w:b/>
          <w:iCs/>
          <w:sz w:val="20"/>
          <w:szCs w:val="20"/>
          <w:lang w:val="es-ES" w:eastAsia="es-ES"/>
        </w:rPr>
        <w:t>Ginecología y Obstetricia</w:t>
      </w:r>
      <w:r>
        <w:rPr>
          <w:rFonts w:eastAsia="Times New Roman" w:cs="Arial" w:ascii="Arial" w:hAnsi="Arial"/>
          <w:b/>
          <w:sz w:val="20"/>
          <w:szCs w:val="20"/>
          <w:lang w:val="es-ES" w:eastAsia="es-ES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las Facultades de Medicina de las siguientes Universidades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Mayor de San Marco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Federico Villarreal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San Agustín. Arequip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San Luis Gonzaga. Ic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Piur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Trujillo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Nacional de la Amazonía Peruana. Iquito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 xml:space="preserve">Universidad Peruana Cayetano Heredia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de San Martín de Porras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Ricardo Palma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sz w:val="20"/>
          <w:szCs w:val="20"/>
          <w:lang w:val="es-ES" w:eastAsia="es-ES"/>
        </w:rPr>
        <w:t>Universidad San Pedro. Chimbote</w:t>
      </w:r>
    </w:p>
    <w:p>
      <w:pPr>
        <w:pStyle w:val="Normal"/>
        <w:numPr>
          <w:ilvl w:val="0"/>
          <w:numId w:val="14"/>
        </w:numPr>
        <w:spacing w:lineRule="auto" w:line="240" w:before="12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Normas o Guías Técnicas o Clínicas del MINSA actualizadas hasta el 31 de Diciembre del 2010</w:t>
      </w:r>
    </w:p>
    <w:p>
      <w:pPr>
        <w:pStyle w:val="Normal"/>
        <w:spacing w:lineRule="auto" w:line="240" w:before="120" w:after="120"/>
        <w:jc w:val="center"/>
        <w:rPr>
          <w:rFonts w:ascii="Arial Narrow" w:hAnsi="Arial Narrow" w:cs="Arial"/>
          <w:b/>
          <w:b/>
          <w:sz w:val="20"/>
          <w:szCs w:val="20"/>
          <w:lang w:val="es-ES"/>
        </w:rPr>
      </w:pPr>
      <w:r>
        <w:rPr>
          <w:rFonts w:cs="Arial" w:ascii="Arial Narrow" w:hAnsi="Arial Narrow"/>
          <w:b/>
          <w:sz w:val="20"/>
          <w:szCs w:val="20"/>
          <w:lang w:val="es-ES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uto" w:line="240" w:before="120" w:after="120"/>
        <w:jc w:val="center"/>
        <w:rPr>
          <w:rFonts w:ascii="Arial Narrow" w:hAnsi="Arial Narrow" w:cs="Arial"/>
          <w:b/>
          <w:b/>
          <w:sz w:val="20"/>
          <w:szCs w:val="20"/>
          <w:lang w:val="es-ES"/>
        </w:rPr>
      </w:pPr>
      <w:r>
        <w:rPr>
          <w:rFonts w:cs="Arial" w:ascii="Arial Narrow" w:hAnsi="Arial Narrow"/>
          <w:b/>
          <w:sz w:val="20"/>
          <w:szCs w:val="20"/>
          <w:lang w:val="es-ES"/>
        </w:rPr>
      </w:r>
    </w:p>
    <w:sectPr>
      <w:footerReference w:type="default" r:id="rId2"/>
      <w:type w:val="nextPage"/>
      <w:pgSz w:orient="landscape" w:w="15840" w:h="12240"/>
      <w:pgMar w:left="1701" w:right="1418" w:gutter="0" w:header="0" w:top="1418" w:footer="37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</w:abstractNum>
  <w:abstractNum w:abstractNumId="9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sz w:val="20"/>
        <w:szCs w:val="20"/>
        <w:color w:val="231E1F"/>
      </w:rPr>
    </w:lvl>
  </w:abstractNum>
  <w:abstractNum w:abstractNumId="13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20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abstractNum w:abstractNumId="21">
    <w:lvl w:ilvl="0">
      <w:start w:val="2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231E1F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231E1F"/>
      <w:sz w:val="20"/>
      <w:szCs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231E1F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231E1F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Calibri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PE"/>
    </w:rPr>
  </w:style>
  <w:style w:type="character" w:styleId="Textoindependiente2Car">
    <w:name w:val="Texto independiente 2 Car"/>
    <w:qFormat/>
    <w:rPr>
      <w:rFonts w:ascii="Century Gothic" w:hAnsi="Century Gothic" w:eastAsia="Times New Roman" w:cs="Century Gothic"/>
      <w:sz w:val="24"/>
      <w:szCs w:val="24"/>
      <w:lang w:val="es-P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right"/>
    </w:pPr>
    <w:rPr>
      <w:rFonts w:ascii="Century Gothic" w:hAnsi="Century Gothic" w:eastAsia="Times New Roman" w:cs="Century Gothic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1CharCharCarCarCarCarCarCarCarCarCarCarCarCarCarCarCarCarCarCarCar">
    <w:name w:val=" Char Char1 Char Char Car Car Car Car Car Car Car Car Car Car Car Car Car Car Car Car Car Car C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10:00Z</dcterms:created>
  <dc:creator>Carlos Luis Urbano Durand</dc:creator>
  <dc:description/>
  <cp:keywords/>
  <dc:language>en-US</dc:language>
  <cp:lastModifiedBy>carlos </cp:lastModifiedBy>
  <cp:lastPrinted>2009-06-25T14:55:00Z</cp:lastPrinted>
  <dcterms:modified xsi:type="dcterms:W3CDTF">2012-12-06T21:52:00Z</dcterms:modified>
  <cp:revision>7</cp:revision>
  <dc:subject/>
  <dc:title>MAPA FUNCIONAL DEL ESTUDIANTE DE LA ESPECIALIDAD EN GINECOLOGIA Y OBSTETRICIA</dc:title>
</cp:coreProperties>
</file>