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0" w:type="dxa"/>
        <w:jc w:val="left"/>
        <w:tblInd w:w="-45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310"/>
      </w:tblGrid>
      <w:tr>
        <w:trPr>
          <w:tblHeader w:val="true"/>
          <w:trHeight w:val="257" w:hRule="atLeast"/>
        </w:trPr>
        <w:tc>
          <w:tcPr>
            <w:tcW w:w="1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MAPA FUNCIONAL DE IDENTIFICACION DE COMPETENCIAS </w:t>
              <w:br/>
              <w:t xml:space="preserve">DEL MÉDICO RESIDENTE DE LA ESPECIALIDAD EN PEDIATRÍA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6"/>
        <w:gridCol w:w="8293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</w:rPr>
              <w:t>PROPÓSITO PRINCIPAL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PE"/>
              </w:rPr>
              <w:t xml:space="preserve">UNIDADES DE </w:t>
              <w:br/>
              <w:t xml:space="preserve">COMPETENCIA 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ELEMENTO DE COMPETENCIA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s-ES"/>
              </w:rPr>
              <w:t>/CONTRIBUCIÓN INDIVIDUAL</w:t>
            </w:r>
          </w:p>
        </w:tc>
      </w:tr>
      <w:tr>
        <w:trPr>
          <w:trHeight w:val="5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Brindar atención de salud especializada a la niña, niño y adolescentes con enfoque integral, acorde a la realidad socio sanitaria nacional, en el marco de las normas vigentes y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 las evidencias científicas actual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1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ealizar acciones de Información, Educación y Comunicación (IEC),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irigidas a la promoción de la salud y a la prevención de trastornos y enfermedades de la niña, niño y adolescente,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.</w:t>
            </w:r>
          </w:p>
        </w:tc>
      </w:tr>
      <w:tr>
        <w:trPr>
          <w:trHeight w:val="5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 xml:space="preserve">Prescribir  las vacunas </w:t>
            </w:r>
            <w:r>
              <w:rPr>
                <w:rFonts w:cs="Arial" w:ascii="Arial" w:hAnsi="Arial"/>
                <w:b/>
                <w:sz w:val="20"/>
                <w:szCs w:val="20"/>
              </w:rPr>
              <w:t>y controlar  sus efectos advers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e acuerdo al Programa Nacional de Inmunizaciones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.1 Indicar y recomendar  las vacunas en niñas, niños y adolescentes.</w:t>
            </w:r>
          </w:p>
        </w:tc>
      </w:tr>
      <w:tr>
        <w:trPr>
          <w:trHeight w:val="5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60" w:hanging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2.2 Prevenir y atender las reacciones adversas a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las vacunas.</w:t>
            </w:r>
          </w:p>
        </w:tc>
      </w:tr>
      <w:tr>
        <w:trPr>
          <w:trHeight w:val="8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tender 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a niña o niñ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ecién nacido (RN)  sano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 o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a las evidencias científicas actuales, según corresponda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3.1 Realizar la atención inmediata a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 o niño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RN sano. 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3.2 Realizar la atención mediata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 o niño 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RN sano.</w:t>
            </w:r>
          </w:p>
        </w:tc>
      </w:tr>
      <w:tr>
        <w:trPr>
          <w:trHeight w:val="27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317" w:hanging="31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/>
              </w:rPr>
              <w:t xml:space="preserve">4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tender 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a niña o niñ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N con patología no complicada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 o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a  las evidencias científicas actuales, según corresponda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spacing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el diagnóstico a la niña o niñ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N </w:t>
            </w:r>
            <w:r>
              <w:rPr>
                <w:rFonts w:cs="Arial" w:ascii="Arial" w:hAnsi="Arial"/>
                <w:sz w:val="20"/>
                <w:szCs w:val="20"/>
              </w:rPr>
              <w:t>con patología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2 Realizar el manejo de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 o niño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RN prematuro y sus complicaciones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3 Realizar el manejo de l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iperbilirrubinemia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4 Realizar el manejo de los trastornos metabólicos e hidroelectrolíticos 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5 Realizar el manejo de enfermedades respiratorias en </w:t>
            </w:r>
            <w:r>
              <w:rPr>
                <w:rFonts w:cs="Arial" w:ascii="Arial" w:hAnsi="Arial"/>
                <w:sz w:val="20"/>
                <w:szCs w:val="20"/>
              </w:rPr>
              <w:t>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6 Realizar el manejo de la asfixia 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7 Realizar el manejo de las enfermedades infecciosas 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8 Realizar el manejo de las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enfermedades neurológic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9 Realizar el manejo de las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enfermedades gastrointestinale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10 Realizar el manejo de las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enfermedades nefrológic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 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25"/>
              <w:rPr>
                <w:rFonts w:ascii="Arial" w:hAnsi="Arial" w:cs="Arial"/>
                <w:spacing w:val="-4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es-ES" w:eastAsia="es-ES"/>
              </w:rPr>
              <w:t xml:space="preserve">4.11 Realizar el manejo de l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s-ES" w:eastAsia="es-ES"/>
              </w:rPr>
              <w:t>nfermedade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congénitas, genéticas y cromosómicas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a niña o niño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pacing w:val="-4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.12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cardiacas congénit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.13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hematológic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Realizar el manejo de lo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trastornos endocrinológico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 o niño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RN.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.15 Realizar el manejo de la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animación cardiorrespiratoria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neonatal básica y avanzada.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tender a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niña, niño  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 adolescente sano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 o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a  las evidencias científicas actuales, según corresponda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5.1 Realizar el control del crecimiento de la niña, niño y adolescente.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5.2 Realizar el control del desarrollo de la niña, niño y adolescente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317" w:hanging="317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tender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niña o niño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y adolescentes con trastornos y enfermedades prevalente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, sin complicacione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 o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a  las evidencias científicas actuales, según corresponda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6.1 Realizar el diagnóstico de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niña, niño y adoles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on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rastornos y enfermedades prevalentes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2 Realizar el manejo de lo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trastornos nutricionale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 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3 Realizar el manejo de lo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trastornos metabólico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4 Realizar el manejo de lo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trastornos hidroelectrolítico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5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respiratori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</w:t>
            </w:r>
            <w:r>
              <w:rPr>
                <w:rFonts w:cs="Arial" w:ascii="Arial" w:hAnsi="Arial"/>
                <w:sz w:val="20"/>
                <w:szCs w:val="20"/>
              </w:rPr>
              <w:t xml:space="preserve"> la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6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infeccios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318" w:hanging="318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7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y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rastorno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gastrointestinales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6.8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 w:eastAsia="es-ES"/>
              </w:rPr>
              <w:t>Realizar el manejo de las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es-ES"/>
              </w:rPr>
              <w:t xml:space="preserve"> enfermedades dermatológica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>y adolescente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9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neur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</w:t>
            </w:r>
          </w:p>
        </w:tc>
      </w:tr>
      <w:tr>
        <w:trPr>
          <w:trHeight w:val="3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0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hemat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1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nefrológic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2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cardiovasculare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3 Realizar el manejo inicial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ortopédicas y traumatológicas y el tratamiento de las enfermedades infecciosas de huesos y articulacione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</w:rPr>
              <w:t xml:space="preserve"> 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4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endocrin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5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ginec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35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6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Inmuno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reumat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. </w:t>
            </w:r>
          </w:p>
        </w:tc>
      </w:tr>
      <w:tr>
        <w:trPr>
          <w:trHeight w:val="9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7 Realizar el manejo de la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ur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ES" w:eastAsia="es-ES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highlight w:val="yellow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es-ES" w:eastAsia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25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18 Realizar el manejo de los trastornos y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nfermedades oftalmológic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9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59" w:hanging="459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6.19 Realizar el manejo de las intoxicaciones agudas y crónicas en </w:t>
            </w:r>
            <w:r>
              <w:rPr>
                <w:rFonts w:cs="Arial" w:ascii="Arial" w:hAnsi="Arial"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 adolescente.</w:t>
            </w:r>
          </w:p>
        </w:tc>
      </w:tr>
      <w:tr>
        <w:trPr>
          <w:trHeight w:val="5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120" w:after="120"/>
              <w:ind w:left="175" w:hanging="175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tender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a niña, niño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y adolescente,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n situaciones de urgencia y emergencia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las normas vigentes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pacing w:before="120" w:after="60"/>
              <w:ind w:left="318" w:hanging="318"/>
              <w:contextualSpacing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 Realizar el triaje y direccionar adecuadamente a la niña, niño y adolescente, que ingresa a  la sala de urgencias y emergencias médicas y quirúrgicas.</w:t>
            </w:r>
          </w:p>
        </w:tc>
      </w:tr>
      <w:tr>
        <w:trPr>
          <w:trHeight w:val="5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autoSpaceDE w:val="false"/>
              <w:snapToGrid w:val="false"/>
              <w:spacing w:lineRule="auto" w:line="240" w:before="60" w:after="60"/>
              <w:ind w:left="175" w:hanging="0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pacing w:before="120" w:after="60"/>
              <w:ind w:left="318" w:hanging="318"/>
              <w:contextualSpacing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2 Realizar el diagnóstico oportuno de las urgencias y emergencias médicas y quirúrgicas en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la niña, niño </w:t>
            </w:r>
            <w:r>
              <w:rPr>
                <w:rFonts w:cs="Arial" w:ascii="Arial" w:hAnsi="Arial"/>
                <w:sz w:val="20"/>
                <w:szCs w:val="20"/>
              </w:rPr>
              <w:t>y adolescente.</w:t>
            </w:r>
          </w:p>
        </w:tc>
      </w:tr>
      <w:tr>
        <w:trPr>
          <w:trHeight w:val="5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60"/>
              <w:ind w:left="318" w:hanging="318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7.3 Realizar el manejo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 la </w:t>
            </w:r>
            <w:r>
              <w:rPr>
                <w:rFonts w:cs="Arial" w:ascii="Arial" w:hAnsi="Arial"/>
                <w:sz w:val="20"/>
                <w:szCs w:val="20"/>
              </w:rPr>
              <w:t xml:space="preserve">niña, niñ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y adolescente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en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ituaciones de urgencia y emergencia médica y quirúrgica.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OCUMENTOS CONSULTADOS PARA LA IDENTIFICACIÓN DE COMPETENCIA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 xml:space="preserve">Estándares Mínimos de Formación para el Programa de Segunda Especialización en Pediatría. 2001. 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>Comité Nacional de Residentado Médico (CONAREM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357" w:hanging="357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</w:rPr>
        <w:t xml:space="preserve">Planes Curriculares de la Especialidad de </w:t>
      </w: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>Pediatría</w:t>
      </w:r>
      <w:r>
        <w:rPr>
          <w:rFonts w:cs="Arial" w:ascii="Arial" w:hAnsi="Arial"/>
          <w:b/>
          <w:sz w:val="20"/>
          <w:szCs w:val="20"/>
        </w:rPr>
        <w:t xml:space="preserve"> de las Facultades de Medicina de las siguientes Universidades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Mayor de San Marco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Federico Villarrea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San Agustí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/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San Luis Gonzag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Piur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Trujill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la Amazonía Perua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Nacional San Antonio Abad del Cusco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Peruana Cayetano Heredi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de San Martín de Porr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Ricardo Palm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0" w:hanging="1014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San Pedro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Normas o Guías Técnicas o Clínicas del MINSA actualizadas hasta el 31 de Diciembre del 2010</w:t>
      </w:r>
    </w:p>
    <w:sectPr>
      <w:footerReference w:type="default" r:id="rId2"/>
      <w:type w:val="nextPage"/>
      <w:pgSz w:orient="landscape" w:w="15840" w:h="12240"/>
      <w:pgMar w:left="1701" w:right="1418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eastAsia="Calibri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3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5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1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1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75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color w:val="231E1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31E1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PE"/>
    </w:rPr>
  </w:style>
  <w:style w:type="character" w:styleId="Textoindependiente2Car">
    <w:name w:val="Texto independiente 2 Car"/>
    <w:qFormat/>
    <w:rPr>
      <w:rFonts w:ascii="Century Gothic" w:hAnsi="Century Gothic" w:eastAsia="Times New Roman" w:cs="Century Gothic"/>
      <w:sz w:val="24"/>
      <w:szCs w:val="24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right"/>
    </w:pPr>
    <w:rPr>
      <w:rFonts w:ascii="Century Gothic" w:hAnsi="Century Gothic" w:eastAsia="Times New Roman" w:cs="Century Gothic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harCharCarCarCarCarCarCarCarCarCarCarCarCarCarCarCarCarCarCarCar">
    <w:name w:val=" Char Char1 Char Char Car Car Car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12:00Z</dcterms:created>
  <dc:creator>Carlos Luis Urbano Durand</dc:creator>
  <dc:description/>
  <cp:keywords/>
  <dc:language>en-US</dc:language>
  <cp:lastModifiedBy>carlos </cp:lastModifiedBy>
  <cp:lastPrinted>2011-04-25T10:24:00Z</cp:lastPrinted>
  <dcterms:modified xsi:type="dcterms:W3CDTF">2012-12-06T21:59:00Z</dcterms:modified>
  <cp:revision>4</cp:revision>
  <dc:subject/>
  <dc:title>MAPA FUNCIONAL DEL ESTUDIANTE DE LA ESPECIALIDAD EN GINECOLOGIA Y OBSTETRICIA</dc:title>
</cp:coreProperties>
</file>